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ieana Tobey Thatcher</w:t>
      </w:r>
    </w:p>
    <w:p>
      <w:pPr>
        <w:pStyle w:val="Normal"/>
        <w:jc w:val="right"/>
        <w:rPr/>
      </w:pPr>
      <w:r>
        <w:rPr/>
        <w:t>September 20, 2010</w:t>
      </w:r>
    </w:p>
    <w:p>
      <w:pPr>
        <w:pStyle w:val="Normal"/>
        <w:jc w:val="right"/>
        <w:rPr/>
      </w:pPr>
      <w:r>
        <w:rPr/>
        <w:t>Initial Field Experience</w:t>
      </w:r>
    </w:p>
    <w:p>
      <w:pPr>
        <w:pStyle w:val="Normal"/>
        <w:jc w:val="right"/>
        <w:rPr/>
      </w:pPr>
      <w:r>
        <w:rPr/>
      </w:r>
    </w:p>
    <w:p>
      <w:pPr>
        <w:pStyle w:val="Normal"/>
        <w:jc w:val="center"/>
        <w:rPr>
          <w:b/>
          <w:b/>
        </w:rPr>
      </w:pPr>
      <w:r>
        <w:rPr>
          <w:b/>
        </w:rPr>
        <w:t xml:space="preserve">Accompany A Student: </w:t>
      </w:r>
    </w:p>
    <w:p>
      <w:pPr>
        <w:pStyle w:val="Normal"/>
        <w:jc w:val="center"/>
        <w:rPr>
          <w:b/>
          <w:b/>
        </w:rPr>
      </w:pPr>
      <w:r>
        <w:rPr>
          <w:b/>
        </w:rPr>
        <w:t>From One Individual Student’s Perspective to Another</w:t>
      </w:r>
    </w:p>
    <w:p>
      <w:pPr>
        <w:pStyle w:val="Normal"/>
        <w:jc w:val="center"/>
        <w:rPr>
          <w:b/>
          <w:b/>
        </w:rPr>
      </w:pPr>
      <w:r>
        <w:rPr>
          <w:b/>
        </w:rPr>
      </w:r>
    </w:p>
    <w:p>
      <w:pPr>
        <w:pStyle w:val="Normal"/>
        <w:spacing w:lineRule="auto" w:line="480"/>
        <w:rPr>
          <w:b/>
          <w:b/>
          <w:i/>
          <w:i/>
        </w:rPr>
      </w:pPr>
      <w:r>
        <w:rPr>
          <w:b/>
          <w:i/>
        </w:rPr>
        <w:t>Student’s Experience and Perspective</w:t>
      </w:r>
      <w:r>
        <w:rPr/>
        <w:tab/>
      </w:r>
    </w:p>
    <w:p>
      <w:pPr>
        <w:pStyle w:val="Normal"/>
        <w:spacing w:lineRule="auto" w:line="480"/>
        <w:ind w:firstLine="720"/>
        <w:rPr/>
      </w:pPr>
      <w:r>
        <w:rPr/>
        <w:t>It would be dishonest to say that I have not struggled with this assignment. Each time that I have sat down to detail and reflect upon my experience shadowing Martin</w:t>
      </w:r>
      <w:r>
        <w:rPr>
          <w:rStyle w:val="FootnoteCharacters"/>
          <w:rStyle w:val="FootnoteAnchor"/>
        </w:rPr>
        <w:footnoteReference w:id="2"/>
      </w:r>
      <w:r>
        <w:rPr/>
        <w:t xml:space="preserve">, I have been disappointed when I was unable to write about an ideally executed shadow experience and have felt that, perhaps, my actual experience fell short of the demands of the assignment. With a bit of distance and upon further reflection, I have realized that </w:t>
      </w:r>
      <w:r>
        <w:rPr>
          <w:i/>
        </w:rPr>
        <w:t>my</w:t>
      </w:r>
      <w:r>
        <w:rPr/>
        <w:t xml:space="preserve"> inability to “connect” with this writing assignment and put this experience on paper may reflect the very disconnection the </w:t>
      </w:r>
      <w:r>
        <w:rPr>
          <w:i/>
        </w:rPr>
        <w:t>student</w:t>
      </w:r>
      <w:r>
        <w:rPr/>
        <w:t xml:space="preserve"> seems to feel within his own large learning community and with educators and adults who belong to this community.</w:t>
      </w:r>
    </w:p>
    <w:p>
      <w:pPr>
        <w:pStyle w:val="Normal"/>
        <w:spacing w:lineRule="auto" w:line="480"/>
        <w:ind w:firstLine="720"/>
        <w:rPr/>
      </w:pPr>
      <w:r>
        <w:rPr/>
        <w:t xml:space="preserve">My coordinating teacher was significantly influential in which of our 200 students I was to shadow. We were both curious about this particular student, as he was new to my CT and one that had never spoken up in class. At best, Martin would offer a one-word answer if asked a question directly. Additionally, he never worked in pairs or small groups when </w:t>
      </w:r>
      <w:r>
        <w:rPr>
          <w:i/>
        </w:rPr>
        <w:t>suggested</w:t>
      </w:r>
      <w:r>
        <w:rPr/>
        <w:t xml:space="preserve"> and only worked with others when a </w:t>
      </w:r>
      <w:r>
        <w:rPr>
          <w:i/>
        </w:rPr>
        <w:t>requirement</w:t>
      </w:r>
      <w:r>
        <w:rPr/>
        <w:t xml:space="preserve"> of the project. Martin is a white, fourteen year old freshman. My coordinating teacher contacted him about the shadow experience on a day that I was not at school. They decided that I would accompany Martin my following day at the high school, because it happened to be a “B” day (the day he and I don’t have Spanish class, so as to be able to observe classes he and I do </w:t>
      </w:r>
      <w:r>
        <w:rPr>
          <w:i/>
        </w:rPr>
        <w:t>not</w:t>
      </w:r>
      <w:r>
        <w:rPr/>
        <w:t xml:space="preserve"> have together). Although I attempted to email the student directly beforehand, we were unable to get in touch and my only choice was to show up early to his first class of the day. I was able, however, to reach all of his teachers and have my presence approved ahead of time. </w:t>
      </w:r>
    </w:p>
    <w:p>
      <w:pPr>
        <w:pStyle w:val="Normal"/>
        <w:spacing w:lineRule="auto" w:line="480"/>
        <w:ind w:firstLine="720"/>
        <w:rPr/>
      </w:pPr>
      <w:r>
        <w:rPr/>
        <w:t xml:space="preserve">His global studies class was mainly made up of freshmen level students, as far as I could see. Martin arrived to class at least five minutes early and began chatting with what seemed to be a friend sitting next to him. I must admit that I was surprised to see Martin so social, as he tends to be still and silent during our time together each week. Although Martin did still exude a sort of “shy” body language towards the teacher (i.e. when the teacher was circulating and peered over his shoulder to check his progress, I could see that he was aware of her and was distracted by her presence), he was much more open with a few of his peers. Though I must also note that he consistently worked with the same one and/or two people even when prompted to work with someone new. At two different points during class, Martin actually raised his hand to volunteer answers and information, seeming motivated by those around him. He seemed quite pleased when he was congratulated by the teacher (who knew him and called him by name) and thanked for his participation. I did also notice, however, that when not actively involved in the classroom business at hand (either answering questions (which he did twice) or taking notes from the board), Martin’s body language exuded a sense of disinterest and disengagement. His head balanced heavily on the palm of his hand. </w:t>
      </w:r>
    </w:p>
    <w:p>
      <w:pPr>
        <w:pStyle w:val="Normal"/>
        <w:spacing w:lineRule="auto" w:line="480"/>
        <w:rPr/>
      </w:pPr>
      <w:r>
        <w:rPr/>
        <w:t xml:space="preserve">Martin moved quickly out of class before I could get a chance to touch base with him. I could see, however, that he moved directly from his first class of the day to the second. He spent absolutely no time socializing in the halls. During Health class, Martin had more or less the same behavior as in the first class. The students were given the entire ninety minutes to work freely and independently on their brochure projects, and I noticed that Martin stayed on task the entire time. As in the first session of the day, he socialized lightly with one or two peers around him, volunteered a question or answer at one point in the class, and had such participation recognized by the teacher (although the teacher did </w:t>
      </w:r>
      <w:r>
        <w:rPr>
          <w:i/>
        </w:rPr>
        <w:t>not</w:t>
      </w:r>
      <w:r>
        <w:rPr/>
        <w:t xml:space="preserve"> know Martin’s name by memory). </w:t>
      </w:r>
    </w:p>
    <w:p>
      <w:pPr>
        <w:pStyle w:val="Normal"/>
        <w:spacing w:lineRule="auto" w:line="480"/>
        <w:ind w:firstLine="720"/>
        <w:rPr/>
      </w:pPr>
      <w:r>
        <w:rPr/>
        <w:t xml:space="preserve">At lunch, it was clear to me that Martin was uncomfortable with letting me accompany him, as he was one of the first students up and out of the room when the bell rang. Respecting the distance he put between us, I ate lunch in the team-cluster with some of the other teachers and, as a result, was unable to chat with Martin about some of his perspectives of his own learning environment. </w:t>
      </w:r>
    </w:p>
    <w:p>
      <w:pPr>
        <w:pStyle w:val="Normal"/>
        <w:spacing w:lineRule="auto" w:line="480"/>
        <w:ind w:firstLine="720"/>
        <w:rPr/>
      </w:pPr>
      <w:r>
        <w:rPr/>
        <w:t xml:space="preserve">During the last two classes of the day, Chemistry and Geometry, Martin was much less engaged in class and failed to speak up even one time. Only once was he recognized and called by name by the teacher, when asked how his brother was doing at school this year (his brother has presumably gone off to college). Even when spoken to so directly and personally by the teacher, Martin simply shrugged his shoulders. As is visible in our Spanish class, he worked alone even when able or prompted to work in pairs or small groups. Between and after class, he dashed out the door. I was able to speak with him for just a few minutes at the very end of the school day. During this time I discovered that Martin does not participate in any extracurricular activities, either within his learning community or without. </w:t>
      </w:r>
    </w:p>
    <w:p>
      <w:pPr>
        <w:pStyle w:val="Normal"/>
        <w:spacing w:lineRule="auto" w:line="480"/>
        <w:rPr>
          <w:b/>
          <w:b/>
          <w:i/>
          <w:i/>
        </w:rPr>
      </w:pPr>
      <w:r>
        <w:rPr>
          <w:b/>
          <w:i/>
        </w:rPr>
        <w:t>Reflections</w:t>
      </w:r>
    </w:p>
    <w:p>
      <w:pPr>
        <w:pStyle w:val="Normal"/>
        <w:spacing w:lineRule="auto" w:line="480"/>
        <w:ind w:firstLine="720"/>
        <w:rPr>
          <w:b/>
          <w:b/>
          <w:i/>
          <w:i/>
        </w:rPr>
      </w:pPr>
      <w:r>
        <w:rPr/>
        <w:t xml:space="preserve">When reflecting about this experience, it is impossible not to notice and mention the low quantity of social interactions between Martin and other students and teachers throughout the course of the school day. Although he did interact with his peers more in his morning classes than he does in Spanish and in his afternoon classes that I observed, he always limited those interactions to one or two peers nearby that seemed to be friends. In the classes in which he participated in no social interaction whatsoever, I can only conclude that Martin really didn’t have any good “buddies” which affected his sociability in class. It is true that the classes in which I observed lower levels of social interaction were mixed groups of 9-12 students. As Martin is a freshman, perhaps he is less comfortable with those students older than him. Although there were noticeable cliques in every one of his classes, Martin did not seem to belong to any of them. </w:t>
      </w:r>
    </w:p>
    <w:p>
      <w:pPr>
        <w:pStyle w:val="Normal"/>
        <w:spacing w:lineRule="auto" w:line="480"/>
        <w:ind w:firstLine="720"/>
        <w:rPr/>
      </w:pPr>
      <w:r>
        <w:rPr/>
        <w:t xml:space="preserve">It would seem, then, that when Martin is taken out of his social comfort zone either by assigned seating, by having no friends in class, or by being a member of a class with older students, he becomes a much shier young man. I expect this is quite typical of an adolescent his age, new to a big school (the largest high school in the state of Oregon) and experiencing his first weeks of class. </w:t>
      </w:r>
    </w:p>
    <w:p>
      <w:pPr>
        <w:pStyle w:val="Normal"/>
        <w:spacing w:lineRule="auto" w:line="480"/>
        <w:ind w:firstLine="720"/>
        <w:rPr/>
      </w:pPr>
      <w:r>
        <w:rPr/>
        <w:t xml:space="preserve">When considering what might encourage this student to feel more comfortable and involved in his learning community, I believe a “small learning community” would most definitely support this student’s connection to school. Firstly, fewer students in a class would mean more direct contact and conversation between Martin and his teachers (hopefully also allowing teachers to consistently know him by name). Secondly, a small learning community might allow for what I have heard described as “families” within the learning community. By breaking the student body up into “families” with members from each of the four different grade levels, older students act more as mentors towards younger students thus lessening the strict division of students by grade level. In a Spanish II class like Amy’s and mine, where the forty students represent all students from freshmen to seniors, access and exposure to a “family” may allow Martin to feel more confident and comfortable when interacting with older peers. Thus, he may be more prone to participate in class and work on projects and activities with peers of all ages when able. </w:t>
      </w:r>
    </w:p>
    <w:p>
      <w:pPr>
        <w:pStyle w:val="Normal"/>
        <w:spacing w:lineRule="auto" w:line="480"/>
        <w:ind w:firstLine="720"/>
        <w:rPr/>
      </w:pPr>
      <w:r>
        <w:rPr/>
        <w:t xml:space="preserve">Of the </w:t>
      </w:r>
      <w:r>
        <w:rPr>
          <w:i/>
        </w:rPr>
        <w:t>40 Developmental Assets for Adolescents</w:t>
      </w:r>
      <w:r>
        <w:rPr/>
        <w:t xml:space="preserve"> outlined by the Search Institute, it is clear to me that Martin is exposed to very clearly defined school boundaries and adult role models. His closest friends that I observed seemed also to be “positive peer influences” and were made up of people of different ethnicities, backgrounds, and interests. His being a white male in no way seemed to hinder his connection to the school, his teacher, or his peers. I’d say his age had more of an influence over whom he interacted with. Although his school and personal schedule do not include youth programs, a religious community, or more than three hours a week of “creative activities” (defined by </w:t>
      </w:r>
      <w:r>
        <w:rPr>
          <w:i/>
        </w:rPr>
        <w:t>40 Developmental Assets for Adolescents</w:t>
      </w:r>
      <w:r>
        <w:rPr/>
        <w:t xml:space="preserve"> as “lessons or practice in music, theater, or other arts), Martin is most certainly a student that can be characterized as having “achievement motivation” and also regularly does his homework. </w:t>
      </w:r>
    </w:p>
    <w:p>
      <w:pPr>
        <w:pStyle w:val="Normal"/>
        <w:spacing w:lineRule="auto" w:line="480"/>
        <w:ind w:firstLine="720"/>
        <w:rPr/>
      </w:pPr>
      <w:r>
        <w:rPr/>
        <w:t xml:space="preserve">What I most noticed was that Martin seemed less prone to a sense of “bonding” between him and his learning community than I would consider ideal, as a future educator. Indeed, I do believe that the trouble I experienced with this assignment and the sense of disconnection I felt to the writing may be a reflection of the student’s feeling somewhat disconnected from his own learning community and from the teachers who seek to educate him, including myself, which would help to explain his distance and aversion to bonding during our brief day together.  </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Please note that the name of the student has been changed in order to protect his privacy.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2:10:00Z</dcterms:created>
  <dc:creator/>
  <dc:description/>
  <cp:keywords/>
  <dc:language>en-US</dc:language>
  <cp:lastModifiedBy>Brieana Tobey Thatcher</cp:lastModifiedBy>
  <dcterms:modified xsi:type="dcterms:W3CDTF">2010-09-29T06:53:00Z</dcterms:modified>
  <cp:revision>202</cp:revision>
  <dc:subject/>
  <dc:title/>
</cp:coreProperties>
</file>